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69850</wp:posOffset>
                </wp:positionV>
                <wp:extent cx="6324600" cy="371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7147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6"/>
                                <w:numId w:val="2"/>
                              </w:numPr>
                              <w:suppressAutoHyphens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GE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pt;height:292.5pt;mso-wrap-distance-left:9.05pt;mso-wrap-distance-right:9.05pt;mso-wrap-distance-top:0pt;mso-wrap-distance-bottom:0pt;margin-top:5.5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numPr>
                          <w:ilvl w:val="6"/>
                          <w:numId w:val="2"/>
                        </w:numPr>
                        <w:suppressAutoHyphens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GE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GEOGRAFIA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PRIM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4742"/>
        <w:gridCol w:w="3060"/>
        <w:gridCol w:w="3178"/>
        <w:gridCol w:w="216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trHeight w:val="3410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gliere i principali rapporti topologici (aperto, chiuso, regione interna-esterna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gliere i principali rapporti spaziali (davanti, dietro, lontano, vicino…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uoversi  nello spazio circostante, utilizzando gli organizzatori topolog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cquisire il concetto di confine, spazio esterno e regio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uoversi e orientarsi nello spazio grazie a semplici carte mentali, che si strutturano e si ampliano man mano che si esplora lo spazio circostante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li organizzatori topologici: sopra-sotto, avanti-dietro,dentro-fuori, sinistra-destra, ecc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cetto di spazio: spazio vissuto, spazio percepito, spazio organizzato, spazio rappresenta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orto corpo-spazio (individuazione di ostacoli e/o pericoli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imboli convenzionali e no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mbienti noti: elementi fisici e antrop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splorazione guidata dell’ambiente circostan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motorie guidate nello spazio (rapporto corpo-spazio): percorsi negli ambienti scolast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iochi guidati per l’orientame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sservazione guidata e analisi degli elementi nel loro contesto spazia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sservazioni di elementi e di  spazi da diversi punti di vist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zioni grafiche guidate di oggetti scolastici e non e di ambien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chede predispos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versazioni per la socializzazione delle esperienze fat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oste motorie a comandi verbal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AGGIO DELLA GEO-GRAFICITA'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 oggetti e ambienti noti (pianta dell’aula, di una stanza della propria casa, del cortile della scuola…) attraverso una simbologia non convenzionale e convenzion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un oggetto da diversi punti di vist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semplici percorsi dopo averli esegui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GIONE E SISTEMA TERRITORIALE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Esplorare il territorio circostante attraverso l’approccio senso-percettivo e l’osservazione diretta.</w:t>
            </w:r>
          </w:p>
          <w:p>
            <w:pPr>
              <w:pStyle w:val="Corpodeltesto2"/>
              <w:rPr/>
            </w:pPr>
            <w:r>
              <w:rPr/>
              <w:t>- Conoscere e descrivere gli elementi fisici e antropici che caratterizzano l’ambiente vicino (scuola, cortile,…) e di residenza.</w:t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GEOGRAF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SECOND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4382"/>
        <w:gridCol w:w="2520"/>
        <w:gridCol w:w="3960"/>
        <w:gridCol w:w="227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trHeight w:val="2930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uoversi  nello spazio circostante, sapendosi orientare attraverso punti di riferimento e utilizzando gli organizzatori topolog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eggere semplici mapp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uoversi e orientarsi nello spazio grazie a semplici carte mentali, che si strutturano e si ampliano man mano che si esplora lo spazio circosta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li organizzatori topologici: sopra-sotto, avanti-dietro,dentro-fuori, sinistra-destra, ecc.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cetti spaziali, punti di riferimento, pianta, reticolo, coordinate geografiche.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imboli, colori, scale per rappresentazioni di semplici  oggetti e ambien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lementi fisici ed elementi antropici del luogo di residenz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splorazione guidata dell’ambiente circostan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motorie guidate nello spazio (rapporto corpo-spazio): percorsi nei vari ambienti scolast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iochi guidati per l’orientame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ioco per l’apprendimento delle coordinate spazial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sservazione guidata e analisi degli elementi nel loro contesto spazia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sservazioni di elementi e di spazi da diversi punti di vist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sservazione guidata di fotografie e immagini per evidenziare gli elementi naturali e gli elementi antropici di un ambiente no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zioni guidate di oggetti scolastici e non, di ambienti, di elementi naturali e antrop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chede predispos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versazioni per la socializzazione delle esperienze fatte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poste motorie a comandi verb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e rappresentazione grafica di “piante” di oggetti, ambienti e percorsi.</w:t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AGGIO DELLA GEO-GRAFICITÀ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 oggetti e ambienti no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percorsi esperiti nello spazio circosta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eggere e interpretare una semplice  pianta dello spazio vicino, basandosi su punti di riferimento fiss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GIONE E SISTEMA TERRITORIAL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Esplorare il territorio circostante attraverso l’approccio senso-percettivo e l’osservazione diretta.</w:t>
            </w:r>
          </w:p>
          <w:p>
            <w:pPr>
              <w:pStyle w:val="Corpodeltesto2"/>
              <w:rPr/>
            </w:pPr>
            <w:r>
              <w:rPr/>
              <w:t>- Individuare gli elementi fisici e antropici che caratterizzano  spazi e ambienti vicini.</w:t>
            </w:r>
          </w:p>
          <w:p>
            <w:pPr>
              <w:pStyle w:val="Corpodeltesto2"/>
              <w:rPr/>
            </w:pPr>
            <w:r>
              <w:rPr/>
              <w:t>- Conoscere e descrivere gli elementi fisici e antropici che caratterizzano l’ambiente vicino e di residenza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GEOGRAF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TERZ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860"/>
        <w:gridCol w:w="2160"/>
        <w:gridCol w:w="3898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trHeight w:val="29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Gli organizzatori topolog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cetti spaziali e punti cardinali, punto di riferiment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imboli, colori, scale per rappresentazioni di piante di  vari ambient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ncetto di ambie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lementi fisici, elementi antrop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mbienti: montagna, collina, pianura, mare, fiume, lag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Termini specifici del linguaggio geografico (lessico).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a per l’orientamento con i punti cardinali: osservazione e rilevamento del passaggio in vari punti del so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Utilizzo guidato della bussol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splorazione guidata del territorio circostante e osservazione diretta di elementi fisici e antrop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Fotografie del territorio e riflessione guidata in classe per il rilevamento e l’analisi di elementi fisici e antrop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struzione della legenda simboli, colori e sca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zioni guidate di semplici carte geografiche su diversa scal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e orali e scritte per la comprensione, memorizzazione e uso di termini specifici e parole chiav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calette e mappe per guidare gli alunni all’elaborazione orale delle tematiche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Visione di filmati e documentari relativi a natura, paesaggi, patrimonio ambientale e naturale della zona di residenz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ttura di rappresentazioni grafiche di ambient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 scritte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AGGIO DELLA GEO-GRAFICI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re in prospettiva verticale oggetti e ambienti noti (pianta dell’aula, ecc.) e tracciare percorsi effettuati nello spazio circostan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eggere e interpretare la pianta dello spazio vicin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GIONE E SISTEMA TERRITORIA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Conoscere il territorio circostante attraverso l’approccio senso-percettivo e l’osservazione diretta.</w:t>
            </w:r>
          </w:p>
          <w:p>
            <w:pPr>
              <w:pStyle w:val="Corpodeltesto2"/>
              <w:rPr/>
            </w:pPr>
            <w:r>
              <w:rPr/>
              <w:t>- Individuare e descrivere gli elementi fisici e antropici che caratterizzano i paesaggi dell’ambiente di vita della propria regione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- Comprendere che il territorio è uno spazio organizzato e modificato dalle attività umane.</w:t>
            </w:r>
          </w:p>
          <w:p>
            <w:pPr>
              <w:pStyle w:val="Corpodeltesto2"/>
              <w:rPr/>
            </w:pPr>
            <w:r>
              <w:rPr/>
              <w:t>- Riconoscere, nel proprio ambiente di vita, le funzioni dei vari spazi e le loro connessioni, gli interventi positivi e negativi dell’uomo e progettare soluzioni, esercitando la cittadinanza attiva.</w:t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GEOGRAFIA   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SCUOLA  PRIMARIA   -   CLASSE QUART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00"/>
        <w:gridCol w:w="3420"/>
        <w:gridCol w:w="3178"/>
        <w:gridCol w:w="22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trHeight w:val="26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rientarsi nello spazio e sulle carte geografiche, utilizzando la bussola e i punti cardinal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eggere ed interpretare carte geografi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he su diversa scala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stendere le proprie carte mentali alla propria regione, attraverso gli strumenti dell’osservazione indiretta (filmati, fotografie, documenti cartografici e immagini da satellite, ecc.)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noscenza di simboli, coordinate geografiche, scale, delle varie carte geografich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rte politiche, fisiche, tematich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ncetti cardine della geografia: clima e microclima</w:t>
            </w:r>
            <w:r>
              <w:rPr>
                <w:rFonts w:cs="Tahoma" w:ascii="Verdana" w:hAnsi="Verdana"/>
                <w:sz w:val="20"/>
                <w:szCs w:val="16"/>
              </w:rPr>
              <w:t>, regione, paesaggio, ambiente, territorio, concetto di lavoro ed energie umane. rapporto uomo-territorio, tutela ed educazione ambient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 fasce climatiche in Itali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mbienti in Italia: i fiumi, i laghi, isole. pianure…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lpi e Appennini: origine e morfologi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 settori: primario, secondario e terziario con relative attività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spetti fisici-economici e antropici dell’Itali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Informazioni ricavate da carte fisiche, politiche e tematiche o grafici – tabelle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ssico specifico della disciplin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Strumenti, metodi e tecniche propri della disciplin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Mappe mentali, schemi e scalette per la comunicazione or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e per l’orientamento su carte geografiche, in particolare sulla carta fisica e politica dell’Itali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mpletamento di cartine mute o costruzione guidata di carte geografich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si e utilizzo di diverse carte geografiche, su diversa scala, carte tematiche e immagini da satelli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zioni in scala: ingrandimenti e riduz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si degli elementi naturali e antropici dei vari ambienti e territor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e orali e scritte per la comprensione, memorizzazione e uso di termini specifici e parole chiav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calette e mappe per l’elaborazione orale delle tematiche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Visione di filmati e documentari relativi al patrimonio naturale e culturale italian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carte geografiche e tematiche, mappe, graf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 scritte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LINGUAGGIO DELLA GEO-GRAFICIT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zzare fatti e fenomeni geografici regionali, interpretando carte geografiche a diversa scala, carte tematiche, grafici, immagini da satelli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ocalizzare sulla carta geografica dell’Italia la posizione delle regioni fisiche e amministrative in particolare le province della propria regione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GIONE E SISTEMA TERRITORI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Conoscere e applicare il concetto polisemico di regione geografica (fisica, climatica, storico-culturale, amministrativa) allo studio del territorio regionale.</w:t>
            </w:r>
          </w:p>
          <w:p>
            <w:pPr>
              <w:pStyle w:val="Corpodeltesto2"/>
              <w:rPr/>
            </w:pPr>
            <w:r>
              <w:rPr/>
              <w:t xml:space="preserve">- Conoscere e descrivere gli elementi caratterizzanti la propria regione, individuando le analogie e le differenze </w:t>
            </w:r>
          </w:p>
          <w:p>
            <w:pPr>
              <w:pStyle w:val="Corpodeltesto2"/>
              <w:rPr/>
            </w:pPr>
            <w:r>
              <w:rPr/>
              <w:t>(anche in relazione ai quadri socio-storici del passato) e gli elementi di particolare valore ambientale e culturale.</w:t>
            </w:r>
          </w:p>
          <w:p>
            <w:pPr>
              <w:pStyle w:val="Corpodeltesto2"/>
              <w:rPr/>
            </w:pPr>
            <w:r>
              <w:rPr/>
              <w:t>- Individuare problemi relativi alla tutela e valorizzazione del patrimonio naturale e culturale nel contesto vicino. (EDUCAZIONE AMBIENTALE).</w:t>
            </w:r>
          </w:p>
          <w:p>
            <w:pPr>
              <w:pStyle w:val="Corpodeltesto2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29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9029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9029" w:leader="none"/>
        </w:tabs>
        <w:jc w:val="center"/>
        <w:rPr/>
      </w:pPr>
      <w:r>
        <w:rPr/>
        <w:t>GEOGRAFIA SCUOLA  PRIMARIA   -   CLASSE QUINTA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  <w:gridCol w:w="2520"/>
        <w:gridCol w:w="306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PETENZ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PERI/CONTENU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 E STRATEGIE DIDATT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trHeight w:val="24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rientarsi utilizzando la bussola e i punti cardinali, anche in relazione al so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stendere le proprie carte mentali al territorio italiano, all’Europa e ai diversi continenti, attraverso gli strumenti dell’osservazione indiretta (filmati e fotografie, documenti cartografici, immagini da telerilevamento, elaborazioni digitali, ecc.)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noscenza di simboli, coordinate geografiche, scale, delle varie carte geografich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Concetti-cardine della geografia: </w:t>
            </w:r>
            <w:r>
              <w:rPr>
                <w:rFonts w:cs="Tahoma" w:ascii="Verdana" w:hAnsi="Verdana"/>
                <w:sz w:val="20"/>
                <w:szCs w:val="16"/>
              </w:rPr>
              <w:t>ubicazione, localizzazione, regione, paesaggio, ambiente, territorio, sistema antropofisico, tutela ed educazione ambiental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l territorio italiano, flora e faun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popolazione ed il lavor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spetti fisici-economici e antropici dell’Itali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Regione di appartenenz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egioni: una regione settentrionale, una centrale, una meridionale e una insular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Altre regioni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Conoscenza degli aspetti che caratterizzano i principali paesaggi europei e mondi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ssico specifico della disciplin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Strumenti, metodi e tecniche propri della disciplin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Mappe mentali, schemi e scalette per la comunicazione ora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Mappe, schemi per l’analisi delle Regioni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e per l’orientamento su carte geografiche fisiche e politich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mpletamento di cartine mute o costruzione guidata di carte geografiche vari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si e utilizzo di diverse carte geografiche, carte tematiche e immagini da telerilevame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appresentazioni in scala: ingrandimenti e riduz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si degli elementi naturali e antropici dei vari ambienti e territori studi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Costruzione guidata di schemi e mappe di sintesi  per l’analisi e lo studio di una singola Region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ttività guidate orali e scritte per la comprensione, memorizzazione e uso di termini specifici e parole chiav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calette e mappe per l’elaborazione orale delle tematiche studiat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Visione di filmati e documentari relativi al patrimonio naturale e culturale italiano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carte geografiche e tematiche, mappe, graf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 scritte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AGGIO DELLA GEO-GRAFICITÀ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Analizzare i principali caratteri fisici del territorio, fatti e fenomeni locali e globali, interpretando carte geografiche di diversa scala, carte tematiche, grafici, elaborazioni digitali, repertori statistici relativi a indicatori socio-demografici ed economic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ocalizzare sulla carta geografica dell’Italia le regioni fisiche, storiche e amministrative; localizzare sul planisfero e sul globo la posizione dell’Italia in Europa e nel mond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ocalizzare le regioni fisiche principali e i grandi caratteri dei diversi continenti e degli oceani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GIONE E SISTEMA TERRITORI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Conoscere gli elementi che caratterizzano i principali paesaggi italiani, europei e mondiali, individuando le analogie e le differenze (anche in relazione ai quadri socio-storici del passato) e gli elementi di particolare valore ambientale e culturale da tutelare e valorizzare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- Acquisire il concetto di regione geografica (fisica, climatica, storico-culturale, amministrativa) e utilizzarlo a partire dal contesto italiano.</w:t>
            </w:r>
          </w:p>
          <w:p>
            <w:pPr>
              <w:pStyle w:val="Corpodeltesto2"/>
              <w:rPr/>
            </w:pPr>
            <w:r>
              <w:rPr/>
              <w:t>- Individuare problemi relativi alla tutela e valorizzazione del patrimonio naturale e culturale, proponendo soluzioni idonee nel proprio contesto di vita (EDUCAZIONE AMBIENTALE)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/>
      </w:pPr>
      <w:r>
        <w:rPr/>
        <w:t>TRAGUARDI AL TERMINE DELLA SCUOLA PRIMARIA PER LO SVILUPPO DELLE COMPETENZE: GEOGRAF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9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ALLA FINE DELLA SCUOLA PRIMARI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ORIENTAM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’ alunno si orienta nello spazio circostante e sulle carte geografiche, utilizzando riferimenti topologici e punti cardinal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AGGIO DELLA GEO-GRAFICITÀ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Utilizza il linguaggio della geo-graficità per interpretare carte geografiche e globo terrestre, realizzare semplici schizzi cartografici e carte tematiche, progettare percorsi e itinerari di viaggio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icava informazioni geografiche da una pluralità di fonti (cartografiche e satellitari, tecnologie digitali, fotografiche, ,artistico-letterarie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PAESA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- Riconosce e denomina i principali “oggetti” geografici fisici (monti, fiumi, pianure, coste, colline, laghi, mari, oceani, ecc.).</w:t>
            </w:r>
          </w:p>
          <w:p>
            <w:pPr>
              <w:pStyle w:val="Corpodeltesto2"/>
              <w:rPr/>
            </w:pPr>
            <w:r>
              <w:rPr/>
              <w:t>- Individua i caratteri che connotano i paesaggi (di montagna,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Corpodeltesto2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REGIONE E SISTEMA TERRITOR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 xml:space="preserve">- Coglie nei paesaggi mondiali della storia le progressive trasformazioni operate dall’uomo sul paesaggio naturale. </w:t>
            </w:r>
          </w:p>
          <w:p>
            <w:pPr>
              <w:pStyle w:val="Corpodeltesto2"/>
              <w:rPr/>
            </w:pPr>
            <w:r>
              <w:rPr/>
              <w:t>- Si rende conto che lo spazio geografico è un sistema territoriale, costituito da elementi fisici e antropici legati da rapporti di connessione e/o interdipendenza.</w:t>
            </w:r>
          </w:p>
          <w:p>
            <w:pPr>
              <w:pStyle w:val="Corpodeltesto2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GEOGRAFIA</w:t>
        <w:br/>
        <w:t xml:space="preserve">SECONDARIA DI PRIMO GRADO – CLASSE PRIMA  </w:t>
      </w:r>
    </w:p>
    <w:tbl>
      <w:tblPr>
        <w:tblW w:w="1598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6"/>
        <w:gridCol w:w="4894"/>
        <w:gridCol w:w="2640"/>
        <w:gridCol w:w="2820"/>
        <w:gridCol w:w="302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si sulle carte e orientare le carte a grande scala in base ai punti cardinali (anche con l'utilizzo della bussola) e a punti di riferimento fiss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zare la carta mentale dell'ambiente vicino, della regione di appartenenza e dell'Itali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suppressAutoHyphens w:val="true"/>
              <w:snapToGrid w:val="false"/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strumenti della geografia: reticolato geografico, carte geografiche di diverso genere, elementi di statistica e fotografi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Europa: territorio, ambienti e climi, demografia, economia e aspetti problematici riconducibili a temi di educazione ambiental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regioni italian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specifico della disciplina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snapToGrid w:val="fals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 e dialogata per fornire in modo chiaro e sintetico informazioni e concett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selettiva del manuale per individuare le informazioni principali, i concetti chiave e i termini specific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per l’orientamento su carte geografich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tamento di cartine mute o costruzione guidata di carte geografiche vari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e utilizzo di diverse carte geografiche, carte tematiche e immagini da satelli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gli elementi naturali e antropici di un amb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orali e scritte per la comprensione, memorizzazione e uso di termini specifici e parole chiav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zione di sintesi e/o confronto mediante mappe concettuali, tabelle, schemi, grafici, carte tematiche ecc., per guidare gli alunni all’elaborazione orale delle tematiche studia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ione di filmati e documentari relativi al patrimonio naturale e culturale italiano ed europeo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bro di testo, documenti, immagini, fotografie, tabelle, grafici, cartine, schemi, mappe concettuali, audiovisivi, LIM, articoli di giornale e/o riviste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Verifich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chiusa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scelta multipl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aperta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ogazioni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zioni di grafici, carte tematiche, dati statistici  e immagini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verifica avverrà anche attraverso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lettura e interpretazione di carte, tabelle, grafici, dati statistici, mappe concettuali, fotografie, immagini e document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brani o fras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tabelle e mappe concettual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rensione di nozioni e concett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individuazione di nessi causali.</w:t>
            </w:r>
          </w:p>
        </w:tc>
      </w:tr>
      <w:tr>
        <w:trPr>
          <w:trHeight w:val="722" w:hRule="atLeast"/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257" w:leader="none"/>
              </w:tabs>
              <w:suppressAutoHyphens w:val="true"/>
              <w:ind w:left="-27" w:right="6" w:firstLine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GUAGGIO DELLA GEOGRAFICITA'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70" w:hanging="426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snapToGrid w:val="false"/>
              <w:ind w:left="770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grafici, immagini (anche da satellite) e dati statistic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ESAGGIO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re e confrontare alcuni caratteri dei paesaggi italiani ed europei, anche in relazione alla loro evoluzione nel tempo.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alcuni concetti del paesaggio: regione, ambiente e territori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temi e problemi di tutela del paesaggio come patrimonio naturale e cultur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GIONE E SISTEMA TERRITORIALE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quisire il concetto di regione geografica (fisica, climatica, storica, economica) applicandolo all'Italia e all'Europ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servare le interrelazioni tra fatti e fenomeni demografici di portata nazionale ed europea.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  <w:t>GEOGRAFIA</w:t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</w:t>
      </w:r>
      <w:r>
        <w:rPr>
          <w:sz w:val="16"/>
          <w:szCs w:val="16"/>
        </w:rPr>
        <w:t xml:space="preserve">SCUOLA  SECONDARIA DI PRIMO GRADO  - CLASSE SECOND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4621"/>
        <w:gridCol w:w="2640"/>
        <w:gridCol w:w="2820"/>
        <w:gridCol w:w="2710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  <w:r>
              <w:rPr>
                <w:rFonts w:cs="Verdana" w:ascii="Verdana" w:hAnsi="Verdana"/>
                <w:b/>
                <w:bCs/>
                <w:sz w:val="20"/>
              </w:rPr>
              <w:t>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si sulle carte e orientare le carte a grande scala in base  a punti di riferimento fiss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zare la carta mentale dell'Europ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0" w:leader="none"/>
              </w:tabs>
              <w:suppressAutoHyphens w:val="true"/>
              <w:snapToGrid w:val="false"/>
              <w:ind w:left="309" w:right="-9" w:hanging="2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strumenti della geografia: carte geografiche di diverso genere, elementi di statistica e fotografi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309" w:right="-9" w:hanging="2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Europa politica: gli stati europei e l’Unione Europea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specifico della disciplina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5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snapToGrid w:val="fals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 e dialogata per fornire in modo chiaro e sintetico informazioni e concett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selettiva del manuale per individuare le informazioni principali, i concetti chiave e i termini specific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per l’orientamento su carte geografich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tamento di cartine mute o costruzione guidata di carte geografiche vari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e utilizzo di diverse carte geografiche, carte tematiche e immagini da satelli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gli elementi naturali e antropici di un ambiente e/o Stati europe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orali e scritte per la comprensione, memorizzazione e uso di termini specifici e parole chiav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zione di sintesi e/o confronto mediante mappe concettuali, tabelle, schemi, grafici, carte tematiche ecc., per guidare gli alunni all’elaborazione orale delle tematiche studia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ind w:left="170" w:right="-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ione di filmati e documentari relativi al patrimonio naturale e culturale europeo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bro di testo, documenti, immagini, fotografie, tabelle, grafici, cartine, schemi, mappe concettuali, audiovisivi, LIM, articoli di giornale e/o riviste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Verifich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2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chius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2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scelta multipl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2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apert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2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rrogazion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30" w:leader="none"/>
              </w:tabs>
              <w:suppressAutoHyphens w:val="true"/>
              <w:ind w:left="230" w:hanging="23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zioni di grafici, carte tematiche, dati statistici  e immagini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verifica avverrà anche attravers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lettura e interpretazione di carte, tabelle, grafici, dati statistici, mappe concettuali, fotografie, immagini e documen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  <w:tab w:val="left" w:pos="35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brani o fra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tabelle e mappe concettua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rensione di nozioni e concet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uppressAutoHyphens w:val="true"/>
              <w:ind w:left="230" w:hanging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individuazione di nessi causali.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242" w:leader="none"/>
              </w:tabs>
              <w:suppressAutoHyphens w:val="true"/>
              <w:ind w:left="975" w:right="6" w:hanging="10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GUAGGIO DELLA GEO-</w:t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242" w:leader="none"/>
              </w:tabs>
              <w:suppressAutoHyphens w:val="true"/>
              <w:ind w:left="975" w:right="6" w:hanging="10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ITA'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0" w:hanging="425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eggere e interpretare vari tipi di carte geografiche (da quella topografica al planisfero), utilizzando  scale di riduzione, coordinate geografiche e simbologia.</w:t>
            </w:r>
          </w:p>
          <w:p>
            <w:pPr>
              <w:pStyle w:val="Normal"/>
              <w:snapToGrid w:val="false"/>
              <w:ind w:left="780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ggere grafici, immagini (anche da satellite), dati statistici, testi descrittivi per comprendere il paesaggio.</w:t>
            </w:r>
          </w:p>
          <w:p>
            <w:pPr>
              <w:pStyle w:val="Normal"/>
              <w:snapToGrid w:val="false"/>
              <w:ind w:left="780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ESAGGI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re e confrontare alcuni caratteri dei paesaggi italiani ed europei, anche in relazione alla loro evoluzione nel tempo.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alcuni concetti cardine  del paesaggio: ubicazione, localizzazione, regione, ambiente, territorio, sistema antropofisico.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temi e problemi di tutela del paesaggio come patrimonio naturale e cultur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GIONE E SISTEMA TERRITORIA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olidare il concetto di regione geografica (fisica, climatica, storica, economica) applicandolo all'Europ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zare  le interrelazioni tra fatti e fenomeni demografici, sociali ed economici di portata europe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dere gli asseti territoriali dei principali Paesi europei, in relazione alla loro evoluzione storico-politico-economic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  <w:t>GEOGRAFIA</w:t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</w:t>
      </w:r>
      <w:r>
        <w:rPr>
          <w:sz w:val="16"/>
          <w:szCs w:val="16"/>
        </w:rPr>
        <w:t>SCUOLA  SECONDARIA DI PRIMO GRADO  - CLASSE TERZ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4758"/>
        <w:gridCol w:w="2261"/>
        <w:gridCol w:w="2820"/>
        <w:gridCol w:w="2710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IETTIVI </w:t>
            </w:r>
            <w:r>
              <w:rPr>
                <w:rFonts w:cs="Verdana" w:ascii="Verdana" w:hAnsi="Verdana"/>
                <w:b/>
                <w:bCs/>
                <w:sz w:val="20"/>
              </w:rPr>
              <w:t>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IEN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si sulle carte e orientare le carte a grande scala in base  a punti di riferimento fiss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si nelle realtà territoriali lontane, anche attraverso l'utilizzo dei programmi multimediali di visualizzazione dall'al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zare la carta mentale del Mond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tti, fenomeni geografici e problemi: globalizzazione, economie, inquinamento mondiale, utilizzo/distribuzione mondiale delle risorse e tutela ambiental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ontinenti extraeuropei: territori, ambienti e climi, demografia, economia e aspetti problematici riconducibili a temi di educazione ambientale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i alcuni stati extraeuropei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e strumenti specifici della disciplina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ind w:left="41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snapToGrid w:val="fals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 e dialogata per fornire in modo chiaro e sintetico informazioni e concet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selettiva del manuale per individuare le informazioni principali, i concetti chiave e i termini specifi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per l’orientamento su carte geografich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tamento di cartine mute o costruzione guidata di carte geografiche var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e utilizzo di diverse carte geografiche, carte tematiche e immagini da satelli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gli elementi naturali e antropici di un ambiente e/o Stati  extraeurope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guidate orali e scritte per la comprensione, memorizzazione e uso di termini specifici e parole chiav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zione di sintesi e/o confronto mediante mappe concettuali, tabelle, schemi, grafici, carte tematiche ecc., per guidare gli alunni all’elaborazione orale delle tematiche studia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suppressAutoHyphens w:val="true"/>
              <w:ind w:left="410" w:right="-7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ione di filmati e documentari relativi al patrimonio naturale e culturale  mondiale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Strumenti: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bro di testo, documenti, immagini, fotografie, tabelle, grafici, cartine, schemi, mappe concettuali, audiovisivi, LIM, articoli di giornale e/o riviste.</w:t>
            </w:r>
          </w:p>
          <w:p>
            <w:pPr>
              <w:pStyle w:val="Normal"/>
              <w:ind w:left="5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Verifich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chius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scelta multip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risposta apert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rrogaz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50" w:leader="none"/>
              </w:tabs>
              <w:suppressAutoHyphens w:val="true"/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zioni di grafici, carte tematiche, dati statistici  e immagini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350" w:hanging="3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verifica avverrà anche attravers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lettura e interpretazione di carte, tabelle, grafici, dati statistici, mappe concettuali, fotografie, immagini e documen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brani o fr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letamento di tabelle e mappe concettu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mprensione di nozioni e conc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uppressAutoHyphens w:val="true"/>
              <w:ind w:left="35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individuazione di nessi causali.</w:t>
            </w:r>
          </w:p>
        </w:tc>
      </w:tr>
      <w:tr>
        <w:trPr>
          <w:trHeight w:val="126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242" w:leader="none"/>
              </w:tabs>
              <w:suppressAutoHyphens w:val="true"/>
              <w:ind w:left="975" w:right="6" w:hanging="10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GUAGGIO DELLA GEO-</w:t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242" w:leader="none"/>
              </w:tabs>
              <w:suppressAutoHyphens w:val="true"/>
              <w:ind w:left="975" w:right="6" w:hanging="10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ITA'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Leggere e interpretare vari tipi di carte</w:t>
            </w:r>
          </w:p>
          <w:p>
            <w:pPr>
              <w:pStyle w:val="Normal"/>
              <w:snapToGrid w:val="false"/>
              <w:ind w:left="6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grafiche (da quella topografica al planisfero), utilizzando  scale di riduzione, coordinate geografiche e simbologia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zare grafici, immagini (anche da satellite), dati statistici, testi descrittivi e relazioni di viaggiatori per ricostruire paesaggi e sistemi territoriali lontani nello spazio e nel temp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gli strumenti della geografia per comprendere e comunicare fatti e fenomeni territoriali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ESAGGI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re e confrontare alcuni caratteri dei paesaggi mondiali, anche in relazione alla loro evoluzione nel temp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temi,  problemi  e progetti di tutela e valorizzazione del paesaggio come patrimonio naturale e culturale 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EGIONE E SISTEMA TERRITORIAL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olidare il concetto di regione geografica (fisica, climatica, storica, economica) applicandolo ai vari continenti extraeurope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zare  le interrelazioni tra fatti e fenomeni demografici, sociali ed economici di portata mondi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dere gli asseti territoriali dei principali Paesi extraeuropei, in relazione alla loro evoluzione storico-politico-economic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6"/>
        <w:numPr>
          <w:ilvl w:val="5"/>
          <w:numId w:val="2"/>
        </w:numPr>
        <w:suppressAutoHyphens w:val="true"/>
        <w:ind w:left="2124" w:hanging="2004"/>
        <w:rPr>
          <w:rFonts w:ascii="Verdana" w:hAnsi="Verdana" w:cs="Verdana"/>
          <w:sz w:val="22"/>
          <w:szCs w:val="22"/>
          <w:u w:val="none"/>
        </w:rPr>
      </w:pPr>
      <w:r>
        <w:rPr>
          <w:rFonts w:cs="Verdana"/>
          <w:sz w:val="22"/>
          <w:szCs w:val="22"/>
          <w:u w:val="none"/>
        </w:rPr>
      </w:r>
    </w:p>
    <w:p>
      <w:pPr>
        <w:pStyle w:val="Heading6"/>
        <w:numPr>
          <w:ilvl w:val="5"/>
          <w:numId w:val="2"/>
        </w:numPr>
        <w:suppressAutoHyphens w:val="true"/>
        <w:ind w:left="2124" w:hanging="200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TRAGUARDI AL TERMINE DELLA SCUOLA SECONDARIA DI PRIMO GRADO PER LO SVILUPPO DELLE COMPETENZE: GEOGRAFIA</w:t>
      </w:r>
    </w:p>
    <w:p>
      <w:pPr>
        <w:pStyle w:val="Normal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1"/>
        <w:gridCol w:w="1143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 TERMINE DELLA SCUOLA SECONDARIA DI PRIMO GRADO L'ALUNNO ..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RIENTAMENTO</w:t>
            </w:r>
          </w:p>
        </w:tc>
        <w:tc>
          <w:tcPr>
            <w:tcW w:w="1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orienta nello spazio e sulle carte di diversa scala in base ai punti cardinali e alle coordinate geografiche; sa orientare una carta geografica a grande scala facendo ricorso a punti di riferimento fiss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318" w:leader="none"/>
                <w:tab w:val="left" w:pos="364" w:leader="none"/>
                <w:tab w:val="left" w:pos="621" w:leader="none"/>
                <w:tab w:val="left" w:pos="667" w:leader="none"/>
              </w:tabs>
              <w:suppressAutoHyphens w:val="true"/>
              <w:ind w:left="1157" w:right="6" w:hanging="10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NGUAGGIO DELLA GEO-GRAFICITA'</w:t>
            </w:r>
          </w:p>
        </w:tc>
        <w:tc>
          <w:tcPr>
            <w:tcW w:w="1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 opportunamente carte geografiche, fotografie attuali e d'epoca, immagini da telerilevamento, elaborazioni digitali, grafici, dati statistici, sistemi informativi geografici per comunicare efficacemente informazioni spazial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ESAGGIO</w:t>
            </w:r>
          </w:p>
        </w:tc>
        <w:tc>
          <w:tcPr>
            <w:tcW w:w="1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EGIONE E SISTEMA TERRITORIALE</w:t>
            </w:r>
          </w:p>
        </w:tc>
        <w:tc>
          <w:tcPr>
            <w:tcW w:w="1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 , legge e analizza sistemi territoriali vicini e lontani, nello spazio e nel tempo e valuta gli effetti di azioni dell'uomo sui sistemi territoriali alle diverse scale geografich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cs="Guttman Calligraphic"/>
    </w:rPr>
  </w:style>
  <w:style w:type="character" w:styleId="WW8Num3z0">
    <w:name w:val="WW8Num3z0"/>
    <w:qFormat/>
    <w:rPr>
      <w:rFonts w:ascii="Verdana" w:hAnsi="Verdana" w:cs="Guttman Calligraphic"/>
    </w:rPr>
  </w:style>
  <w:style w:type="character" w:styleId="WW8Num4z0">
    <w:name w:val="WW8Num4z0"/>
    <w:qFormat/>
    <w:rPr>
      <w:rFonts w:ascii="Verdana" w:hAnsi="Verdana" w:cs="Guttman Calligraphic"/>
    </w:rPr>
  </w:style>
  <w:style w:type="character" w:styleId="WW8Num5z0">
    <w:name w:val="WW8Num5z0"/>
    <w:qFormat/>
    <w:rPr>
      <w:rFonts w:ascii="Verdana" w:hAnsi="Verdana" w:cs="Guttman Calligraphic"/>
    </w:rPr>
  </w:style>
  <w:style w:type="character" w:styleId="WW8Num6z0">
    <w:name w:val="WW8Num6z0"/>
    <w:qFormat/>
    <w:rPr>
      <w:rFonts w:ascii="Verdana" w:hAnsi="Verdana" w:cs="Guttman Calligraphic"/>
    </w:rPr>
  </w:style>
  <w:style w:type="character" w:styleId="WW8Num7z0">
    <w:name w:val="WW8Num7z0"/>
    <w:qFormat/>
    <w:rPr>
      <w:rFonts w:ascii="Verdana" w:hAnsi="Verdana" w:cs="Guttman Calligraphic"/>
    </w:rPr>
  </w:style>
  <w:style w:type="character" w:styleId="WW8Num8z0">
    <w:name w:val="WW8Num8z0"/>
    <w:qFormat/>
    <w:rPr>
      <w:rFonts w:ascii="Verdana" w:hAnsi="Verdana" w:cs="Guttman Calligraphic"/>
    </w:rPr>
  </w:style>
  <w:style w:type="character" w:styleId="WW8Num9z0">
    <w:name w:val="WW8Num9z0"/>
    <w:qFormat/>
    <w:rPr>
      <w:rFonts w:ascii="Verdana" w:hAnsi="Verdana" w:cs="Guttman Calligraphic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0:00Z</dcterms:created>
  <dc:creator>marco</dc:creator>
  <dc:description/>
  <cp:keywords/>
  <dc:language>en-US</dc:language>
  <cp:lastModifiedBy>marco</cp:lastModifiedBy>
  <dcterms:modified xsi:type="dcterms:W3CDTF">2015-11-25T22:21:00Z</dcterms:modified>
  <cp:revision>1</cp:revision>
  <dc:subject/>
  <dc:title/>
</cp:coreProperties>
</file>